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675154257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1042478263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611975393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557251038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418052105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446540309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704524435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271890406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485158640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